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NDA DE B.A.E (Búsqueda Activa de Emple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eccionar una agenda para la búsqueda de empleo, con las siguientes institucion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icina de Emple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presa del Sector (mínimo 10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presas de Trabajo Tempor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JI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ES Vista Aleg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actos (personas que os puedan ayudar a buscar empleo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ras entidades de interé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la agenda de BAE se incluirá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ominación de la entidad (nombre o razón social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ció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éfonos, fa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mai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 de contac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55:00Z</dcterms:created>
  <dc:creator>IES VISDTA ALEGRE</dc:creator>
  <dc:description/>
  <dc:language>en-US</dc:language>
  <cp:lastModifiedBy>IES VISDTA ALEGRE</cp:lastModifiedBy>
  <dcterms:modified xsi:type="dcterms:W3CDTF">2009-02-26T21:09:00Z</dcterms:modified>
  <cp:revision>2</cp:revision>
  <dc:subject/>
  <dc:title>AGENDA DE B</dc:title>
</cp:coreProperties>
</file>